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55447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453557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